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Валерий Сергеевич Горшков</w:t>
      </w:r>
    </w:p>
    <w:tbl>
      <w:tblPr>
        <w:tblW w:w="49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167"/>
      </w:tblGrid>
      <w:tr>
        <w:trPr/>
        <w:tc>
          <w:tcPr>
            <w:tcW w:w="91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9"/>
                <w:szCs w:val="19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0" distT="28575" distB="28575" distL="47625" distR="47625" simplePos="0" locked="0" layoutInCell="1" allowOverlap="1" relativeHeight="4">
                  <wp:simplePos x="0" y="0"/>
                  <wp:positionH relativeFrom="column">
                    <wp:posOffset>-285750</wp:posOffset>
                  </wp:positionH>
                  <wp:positionV relativeFrom="line">
                    <wp:posOffset>762000</wp:posOffset>
                  </wp:positionV>
                  <wp:extent cx="1571625" cy="209550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9"/>
                <w:szCs w:val="19"/>
              </w:rPr>
              <w:t>   </w:t>
            </w:r>
            <w:r>
              <w:rPr>
                <w:rFonts w:eastAsia="Verdana" w:cs="Verdana" w:ascii="Verdana" w:hAnsi="Verdana"/>
                <w:sz w:val="19"/>
                <w:szCs w:val="19"/>
              </w:rPr>
              <w:t xml:space="preserve"> </w:t>
            </w:r>
          </w:p>
          <w:p>
            <w:pPr>
              <w:pStyle w:val="Heading3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 авторе: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   </w:t>
            </w:r>
            <w:r>
              <w:rPr>
                <w:rFonts w:eastAsia="Verdana" w:cs="Verdana" w:ascii="Verdana" w:hAnsi="Verdana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sz w:val="19"/>
                <w:szCs w:val="19"/>
              </w:rPr>
              <w:t>Домбровскис (творческий псевдоним Горшков) Валерий Сергеевич. Родился 7 сентября 1970 года в г.Санкт-Петербурге. В настоящее время постоянно проживает в Европейском Союзе. Отец- Сергей Михайлович, кадровый журналист Министерства Обороны СССР, поэт, автор четырех сборников стихов, вышедших в издательстве Союза писателей России "Дума". Мама- Людмила Владимировна, инженер по рационализации в легкой промышленности. Срочную службу провел в Заполярье, в береговых частях Северного Флота, г.Мурманск. После демобилизации в 90-м году прошел курс обучения менеджменту и активно занялся бизнесом в сфере брокерских услуг. Руководил брокерской группой на Товарно-Сырьевой Бирже, одновременно организовав собственное дело- студию аудио-видеозаписи- и пробуя себя в журналистике, в качестве внештатного корреспондента газеты "День". Позже продал свою часть дела компаньону и разработав бизнес-план следующие три года являлся ведущим двух популярных авторских телевизионных программ на прибалтийских телеканалах IGE TV и WNA. Параллельно, исключительно в качестве хобби, сочинял свой первый детективный роман, впоследствии опубликованый сразу в трех издательствах и ставший бестселлером. Работу на ТВ оставил в 1996 году, после удачного дебюта книги "Хищники". С 1996 года- профессиональный писатель. Автор более двух десятков романов в жанре боевика и детектива, часть из которых переведена на иностранные языки, в том числе- на китайский. Печатался в "ФОЛИО-ПРЕСС"(Санкт-Петербург) и "АСТ-ПРЕСС"(Москва), всякий раз меняя издателя не по собственной инициативе, а после получения более выгодного во всех отношениях предложения о сотрудничестве. В настоящий момент работает с "Издательским Домом "НЕВА"(Санкт-Петербург) и "ЭКСМО" (Москва). В начале 2003 года подписан договор с кинокомпанией "Президент-Фильм" (создателем мегапопулярных "Дальнобойщиков", сериалов "Каменская", "Сармат", исторической драмы "Баязет" по роману Валентина Пикуля) об экранизации первой части трилогии "Тюрьма особого назначения". Съемки начались в октябре 2005 года. Режиссер сериала Сергей Виноградов. В главной роли священника отца Павла "звезда" российского кино Андрей Руденский. В остальных ролях- Александр Песков, Михаил Багдасаров, Борис Хмельницкий, Николай Еремин, Тамила Сличенко, Дарья Михайличенко и др. Премьера фильма пройдет в 2006 году, на телеканале "РТР". Свободное от литературной работы время Валерий Горшков предпочитает проводить активно, в кругу провереных делами и годами общения друзей. Увлекается автотуризмом, фитнесом и ловлей хищной рыбы. Имеет сын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31"/>
      <w:szCs w:val="3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144" w:before="280" w:after="280"/>
      <w:jc w:val="center"/>
      <w:outlineLvl w:val="2"/>
    </w:pPr>
    <w:rPr>
      <w:b/>
      <w:bCs/>
      <w:spacing w:val="15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8:16:00Z</dcterms:created>
  <dc:creator>User</dc:creator>
  <dc:description/>
  <cp:keywords/>
  <dc:language>en-US</dc:language>
  <cp:lastModifiedBy>User</cp:lastModifiedBy>
  <dcterms:modified xsi:type="dcterms:W3CDTF">2007-07-01T08:17:00Z</dcterms:modified>
  <cp:revision>2</cp:revision>
  <dc:subject/>
  <dc:title/>
</cp:coreProperties>
</file>