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Джемс Виллард Шульц</w:t>
      </w:r>
    </w:p>
    <w:p>
      <w:pPr>
        <w:pStyle w:val="Normal"/>
        <w:ind w:firstLine="426"/>
        <w:rPr/>
      </w:pPr>
      <w:r>
        <w:rPr>
          <w:sz w:val="24"/>
        </w:rPr>
        <w:t>Более семидесяти лет назад двадцатилетний Джемс Виллард Шульц отправился к индейскому племени черноногих, жившему на границе Соединенных Штатов Америки и Канады. О жизни среди индейцев Шульц мечтал с детства.</w:t>
      </w:r>
    </w:p>
    <w:p>
      <w:pPr>
        <w:pStyle w:val="Normal"/>
        <w:ind w:firstLine="426"/>
        <w:rPr/>
      </w:pPr>
      <w:r>
        <w:rPr>
          <w:sz w:val="24"/>
        </w:rPr>
        <w:t>По приезде в штат Монтана, куда ему пришлось плыть на па</w:t>
        <w:softHyphen/>
        <w:t>роходе более трех тысяч километров, он поселился в одном из са</w:t>
        <w:softHyphen/>
        <w:t>мых отдаленных американских торговых фортов. Еще задолго до приезда Шульца могущественные капиталистические меховые ком</w:t>
        <w:softHyphen/>
        <w:t>пании разбросали по всей территории Соединенных Штатов и Ка</w:t>
        <w:softHyphen/>
        <w:t>нады пункты для меновой торговли с индейцами. Сначала такие пункты основали в Канаде англичане, затем американцы. Эти ком</w:t>
        <w:softHyphen/>
        <w:t>пании – Английская и Американская – всеми возможными спосо</w:t>
        <w:softHyphen/>
        <w:t>бами вымогали у охотников-индейцев драгоценные меха. Жесточай</w:t>
        <w:softHyphen/>
        <w:t>шим образом грабили индейцев англичане. Американцам пришлось с ними конкурировать, поэтому они на первых порах не так от</w:t>
        <w:softHyphen/>
        <w:t>кровенно обирали кочевых индейцев.</w:t>
      </w:r>
    </w:p>
    <w:p>
      <w:pPr>
        <w:pStyle w:val="Normal"/>
        <w:ind w:firstLine="426"/>
        <w:rPr/>
      </w:pPr>
      <w:r>
        <w:rPr>
          <w:sz w:val="24"/>
        </w:rPr>
        <w:t>Поселившись в одном из таких торговых пунктов, Шульц не стал заниматься коммерческой деятельностью. Благодаря неодно</w:t>
        <w:softHyphen/>
        <w:t>кратным путешествиям с трапперами (канадскими охотниками) в отдаленные индейские поселения он близко познакомился с бытом и нравами племени черноногих и решил жить вместе с индейцами.</w:t>
      </w:r>
    </w:p>
    <w:p>
      <w:pPr>
        <w:pStyle w:val="TextBodyIndent"/>
        <w:rPr/>
      </w:pPr>
      <w:r>
        <w:rPr/>
        <w:t>Больше пятнадцати лет прожил с индейцами Шульц; женившись на индианке На-та-кн, он жил интересами племени, которое назы</w:t>
        <w:softHyphen/>
        <w:t>вало его Ап-и-кун-и. Его сын На-та-ма-и воспитывался, как все индейские ребята.</w:t>
      </w:r>
    </w:p>
    <w:p>
      <w:pPr>
        <w:pStyle w:val="Normal"/>
        <w:ind w:firstLine="426"/>
        <w:rPr/>
      </w:pPr>
      <w:r>
        <w:rPr>
          <w:sz w:val="24"/>
        </w:rPr>
        <w:t>На глазах Шульца протекала та борьба за жизнь, которую вели индейские племена. Загнанные американцами на тесные участки земли – «резервации», индейцы лишились основного своего источ</w:t>
        <w:softHyphen/>
        <w:t>ника существования; последние стада бизонов были истреблены бе</w:t>
        <w:softHyphen/>
        <w:t>лыми в 1883 году.</w:t>
      </w:r>
    </w:p>
    <w:p>
      <w:pPr>
        <w:pStyle w:val="Normal"/>
        <w:ind w:firstLine="426"/>
        <w:rPr/>
      </w:pPr>
      <w:r>
        <w:rPr>
          <w:sz w:val="24"/>
        </w:rPr>
        <w:t>Во время колонизации белые уничтожали индейцев, как диких зверей. Когда Соединенные Штаты отделились от Англии, амери</w:t>
        <w:softHyphen/>
        <w:t>канцы начали выкупать у индейцев их земли; если индейцы отка</w:t>
        <w:softHyphen/>
        <w:t>зывались продавать, американцы отнимали их силой.</w:t>
      </w:r>
    </w:p>
    <w:p>
      <w:pPr>
        <w:pStyle w:val="Normal"/>
        <w:ind w:firstLine="426"/>
        <w:rPr/>
      </w:pPr>
      <w:r>
        <w:rPr>
          <w:sz w:val="24"/>
        </w:rPr>
        <w:t>Индейцам ничего не оставалось делать, как соглашаться на заключение с американцами договоров, обрекающих их на нищен</w:t>
        <w:softHyphen/>
        <w:t>скую жизнь. Правительство посылало в резервации чиновников, ко</w:t>
        <w:softHyphen/>
        <w:t>торые следили, чтобы индейцы не выходили за их пределы. Чинов</w:t>
        <w:softHyphen/>
        <w:t>ники спаивали население и вместе с купцами грабили несчастные племена.</w:t>
      </w:r>
    </w:p>
    <w:p>
      <w:pPr>
        <w:pStyle w:val="Normal"/>
        <w:ind w:firstLine="426"/>
        <w:rPr/>
      </w:pPr>
      <w:r>
        <w:rPr>
          <w:sz w:val="24"/>
        </w:rPr>
        <w:t>История индейского народа знает немало страшных преступле</w:t>
        <w:softHyphen/>
        <w:t>ний, совершенных американскими чиновниками. Были случаи по</w:t>
        <w:softHyphen/>
        <w:t>сылки индейцам зараженной одежды, снятой с людей, умерших от оспы и других болезней.</w:t>
      </w:r>
    </w:p>
    <w:p>
      <w:pPr>
        <w:pStyle w:val="Normal"/>
        <w:ind w:firstLine="426"/>
        <w:rPr/>
      </w:pPr>
      <w:r>
        <w:rPr>
          <w:sz w:val="24"/>
        </w:rPr>
        <w:t>Вследствие таких способов управления эпидемии, водка и на</w:t>
        <w:softHyphen/>
        <w:t>силия с каждым десятилетием сокращали число индейцев. Среди индейцев распространена была поговорка: «Белый человек, водка, оспа и пули – вот гибель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делы индейцев уменьшались с каждым годом. Несмотря на договоры с американским правительством, у них отрезали крупные участки земли; жаловаться на эти беззакония было бесполезно. А в 1887 году американский Конгресс узаконил действия своих чи</w:t>
        <w:softHyphen/>
        <w:t>новников – отныне президенту давалось право лишать индейцев их жалких земельных наделов. Народ вымирал от голода, болезней и тех «благ», которые принесли белые.</w:t>
      </w:r>
    </w:p>
    <w:p>
      <w:pPr>
        <w:pStyle w:val="Normal"/>
        <w:ind w:firstLine="426"/>
        <w:rPr/>
      </w:pPr>
      <w:r>
        <w:rPr>
          <w:sz w:val="24"/>
        </w:rPr>
        <w:t>Шульц нередко писал о своих черноногих: «мой народ». Вер</w:t>
        <w:softHyphen/>
        <w:t>нувшись к американцам, он поставил своей целью написать об ин</w:t>
        <w:softHyphen/>
        <w:t>дейцах все что он о них знал. Написал он много книг. Герои Шуль</w:t>
        <w:softHyphen/>
        <w:t>ца не похожи на героев Фенимора Купера, Густава Эмара и Майн Рида. Эти писатели в своих книгах обычно рисуют индейцев либо злодеями, либо какими-то фантастическими героями.</w:t>
      </w:r>
    </w:p>
    <w:p>
      <w:pPr>
        <w:pStyle w:val="Normal"/>
        <w:ind w:firstLine="426"/>
        <w:rPr/>
      </w:pPr>
      <w:r>
        <w:rPr>
          <w:sz w:val="24"/>
        </w:rPr>
        <w:t>У Шульца индейцы – живые люди. Недаром он строит свои повести на воспоминаниях индейцев, которых знал и с которыми жил. Обычаи, предания и образ мышления индейцев Шульц из</w:t>
        <w:softHyphen/>
        <w:t>учил за долгие годы своей жизни с ними. Язык его повести близок образному языку индейцев. Это правдивые рассказы о замечатель</w:t>
        <w:softHyphen/>
        <w:t>ном народе, некогда населявшем Новый Свет и ныне почти истреб</w:t>
        <w:softHyphen/>
        <w:t>ленном капиталистической «цивилизацией».</w:t>
      </w:r>
    </w:p>
    <w:sectPr>
      <w:type w:val="nextPage"/>
      <w:pgSz w:w="11906" w:h="16820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/>
      <w:ind w:firstLine="3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0" w:hanging="0"/>
      <w:jc w:val="center"/>
    </w:pPr>
    <w:rPr>
      <w:rFonts w:ascii="Arial" w:hAnsi="Arial" w:eastAsia="Times New Roman" w:cs="Arial"/>
      <w:i/>
      <w:color w:val="auto"/>
      <w:sz w:val="22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7:09:00Z</dcterms:created>
  <dc:creator>supervizor</dc:creator>
  <dc:description/>
  <dc:language>en-US</dc:language>
  <cp:lastModifiedBy>Архангельская область</cp:lastModifiedBy>
  <dcterms:modified xsi:type="dcterms:W3CDTF">2001-01-23T17:09:00Z</dcterms:modified>
  <cp:revision>2</cp:revision>
  <dc:subject/>
  <dc:title>Джемс Виллард Шульц</dc:title>
</cp:coreProperties>
</file>